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tallation Instructions for SlickCode E-Learning Sys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quirements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uter running Windows XP or bette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 other apache services installe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itial Setup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Run the installers for Service Packs 2 &amp; 3, Internet Explorer 8 and Flash 10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ep One: Copy files over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opy the </w:t>
      </w:r>
      <w:r>
        <w:rPr>
          <w:rFonts w:cs="Calibri" w:ascii="Calibri" w:hAnsi="Calibri"/>
          <w:i/>
          <w:iCs/>
          <w:sz w:val="20"/>
          <w:szCs w:val="20"/>
        </w:rPr>
        <w:t>elearning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folder from the CD to the C drive of the machine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3635" cy="3459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br/>
        <w:t>Step Two: Install XAMPP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XAMPP is a free software package that allows a machine to host a webpage locally.  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Navigate to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setup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folder, inside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elearning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folder.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Double-click on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xampp-win32-1.7.2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file. This will open the install window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Beneath Destination folder, type in </w:t>
      </w:r>
      <w:hyperlink r:id="rId3">
        <w:r>
          <w:rPr>
            <w:rStyle w:val="InternetLink"/>
            <w:rFonts w:cs="Calibri" w:ascii="Calibri" w:hAnsi="Calibri"/>
            <w:b w:val="false"/>
            <w:bCs w:val="false"/>
            <w:i/>
            <w:iCs/>
            <w:sz w:val="20"/>
            <w:szCs w:val="20"/>
          </w:rPr>
          <w:t>c:\xampp</w:t>
        </w:r>
      </w:hyperlink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A command prompt will come up asking you to make several choices.  Choos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y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for the first two,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n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for the third (we don't need a portable XAMPP) and then push enter twice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XAMPP is now installed! It will ask you to choose from a list of options – choose 1 and then close the command prompt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The XAMPP Control Panel should now be open – if it is not, open it by double clicking the icon on the desktop.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Tick the checkbox besid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Svc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for both Apache and MySql, and then click their start buttons.  This will start these services running, and should ensure they always run on startup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1029970</wp:posOffset>
            </wp:positionV>
            <wp:extent cx="5072380" cy="3563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Step Three: Configure XAMPP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Copy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httpd.conf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file from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setup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folder to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c:\xampp\xampp\apache\conf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and overwrite the file there.  This tells xampp where our webpage files are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Open up the XAMPP control panel again and stop the apache service (click on the stop button). Once it is stopped, start it again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24045" cy="3108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Step Four: Set up the Database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Open Internet Explorer and type in </w:t>
      </w:r>
      <w:hyperlink r:id="rId6">
        <w:r>
          <w:rPr>
            <w:rStyle w:val="InternetLink"/>
            <w:rFonts w:cs="Calibri" w:ascii="Calibri" w:hAnsi="Calibri"/>
            <w:b w:val="false"/>
            <w:bCs w:val="false"/>
            <w:i/>
            <w:iCs/>
            <w:sz w:val="20"/>
            <w:szCs w:val="20"/>
          </w:rPr>
          <w:t>http://localhost/phpmyadmin</w:t>
        </w:r>
      </w:hyperlink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into the address bar and push enter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This page is used to manage the database.  Here we will create a new database and load in the data.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Typ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slickcode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in under the Create new database box and press create.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Once this is created, click on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Import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link up the top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94530" cy="31572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Click on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Browse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and select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c:\elearning\setup\slickcode.sql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. Click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Go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button at the bottom right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Step Five: Set permissions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Click on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Privileges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tab and select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Add a new user. 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Type in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slickcode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for the username, and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password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for the password (as this is a local database isolated from the internet security isn't an issue).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Click the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Go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button at the bottom right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73930" cy="33540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Step Six: Test!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Open up Internet Explorer and type in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localhost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into the address bar and press enter.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You should now see the main screen for the e-learning syst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N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xamp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localhost/phpmyadmin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51:30Z</dcterms:created>
  <dc:creator/>
  <dc:description/>
  <dc:language>en-US</dc:language>
  <cp:lastModifiedBy/>
  <dcterms:modified xsi:type="dcterms:W3CDTF">2009-11-05T01:45:08Z</dcterms:modified>
  <cp:revision>1</cp:revision>
  <dc:subject/>
  <dc:title/>
</cp:coreProperties>
</file>